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ЗИМНЯКСКОГО СЕЛЬСКОГО ПОСЕЛЕНИЯ КИЛЬМЕЗ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.01.2025г                                                                              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Зимник</w:t>
      </w:r>
    </w:p>
    <w:p>
      <w:pPr>
        <w:pStyle w:val="ConsPlusNormal"/>
        <w:widowControl/>
        <w:tabs>
          <w:tab w:val="clear" w:pos="708"/>
          <w:tab w:val="left" w:pos="37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имнякского сельского поселения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4 квартал 2024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Рассмотрев отчет об исполнении бюджета сельского поселения за 4 квартал 2024 года, администрация Зимнякского сельского поселения отмечает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сельского бюджета осуществлялось в соответствии со</w:t>
      </w:r>
      <w:r>
        <w:rPr>
          <w:sz w:val="28"/>
        </w:rPr>
        <w:t xml:space="preserve"> сводной бюджетной росписью сельского бюджета и кассовым планом за 4 квартал 2024 г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ые доходы за 4 квартал 2024г в общем объеме поступлений составляют 20 %</w:t>
      </w:r>
      <w:r>
        <w:rPr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В целом доходы сельского бюджета исполнены в сумме 2541,5  тыс.</w:t>
      </w:r>
      <w:r>
        <w:rPr>
          <w:bCs/>
          <w:color w:val="000000"/>
          <w:sz w:val="28"/>
          <w:szCs w:val="28"/>
        </w:rPr>
        <w:t xml:space="preserve"> рублей, что составляет 100,8 </w:t>
      </w:r>
      <w:r>
        <w:rPr>
          <w:color w:val="000000"/>
          <w:sz w:val="28"/>
          <w:szCs w:val="28"/>
        </w:rPr>
        <w:t>% к годовым бюджетным назначениям, из них собственные доходы бюджета исполнены в сумме 516,7 тыс. рублей, что составляет 104 % к годовому пла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сельского поселения за 4 квартал 2024 года составили 2593,2 тыс.  рублей, освоение к годовому плану составляет 98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бщегосударственные вопросы составили 1563,8 тыс. рублей, освоение к годовому плану составляет 99 % годовых назнач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штатному расписанию в администрации поселения трудятся: глава муниципального образования – 1 ед., специалисты – 1 ед., уборщик служебных помещений – 0,5 ед. и специалист, ведущий воинский учет – 0,4 е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годовом фонде оплаты труда (без специалиста по воинскому учету) 1204,8 тыс. руб., исполнено 1203,7 тыс. руб., что составляет 99,9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основании изложенного и в соответствии с действующим законодательством администрация Зимнякского сельского поселения ПОСТАНОВЛЯЕТ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1. Утвердить отчет об исполнении сельского бюджета </w:t>
      </w:r>
      <w:r>
        <w:rPr>
          <w:sz w:val="28"/>
        </w:rPr>
        <w:t>за 4 квартал 2024 года (далее – отчет). Прилагаетс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еспечить в текущем году выполнение плана по доходам в консолидированный бюджет поселения. 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. Принять меры к недопущению просроченной кредиторской задолженности по состоянию на 01.01.2025 года. В приоритетном порядке средства соответствующего бюджета направлять на выплату заработной платы, оплату коммунальных услуг и просроченной кредиторской задолж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и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имнякского сельского поселения                                    В.М.Кузне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5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9:58:00Z</dcterms:created>
  <dc:creator>user16</dc:creator>
  <dc:description/>
  <cp:keywords/>
  <dc:language>en-US</dc:language>
  <cp:lastModifiedBy>ФИНСПЕЦ</cp:lastModifiedBy>
  <cp:lastPrinted>2025-01-22T08:28:00Z</cp:lastPrinted>
  <dcterms:modified xsi:type="dcterms:W3CDTF">2025-01-22T05:28:00Z</dcterms:modified>
  <cp:revision>6</cp:revision>
  <dc:subject/>
  <dc:title> </dc:title>
</cp:coreProperties>
</file>